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lks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MCK,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  Summary of all currently used sylk fields. 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relavent to Mac Plan and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:    Add at least a list of other SYLK record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y other products (need not explain seman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o avoid ambiguous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:  See Draft Proposed American National Standard Video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text Presentation Level Protocol Syntax for full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By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31/86 MCK Added character qu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27/85 MCK Added ISO sections and misc clean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Mac Plan allocates a 350 character buffer for hol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FT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U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V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X col: (diff) Column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Y row: (diff) Row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Z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 record: File type and creator (firs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P prog: Producing program; e.g., MP, MC, MF, 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N: File uses ;N style cell protection (not ;P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E: NE records are redundant as formulas support external 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 record: Sheet bounds at current cell (should be before C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for optimal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record: C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E exp: Expression f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K value: Valu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C col: (diff) Cel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R row: (diff) Row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G: Defines shared value (may not have an ;E for this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D: Defines shar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S: Shared expression/value given at row ;R, col ;C.  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;R, ;C must precede this one.  Note that no ;E or 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written here (not allowed on Excel macro 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N: Cell NOT protected/locked (if ;N present in ;I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P: Cell protected/locked (if ;N not present in ;I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f this occurs for any cell, we protec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H: Cell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M exp: Expression stored with UL corner of matrix (;R ;C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lower right corner).  If the ;M field is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;K record is ignored.  Note that no ;E fiel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Tref,ref: UL corner of table (;R ;C defines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rner).  Note that the defined rectangle is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table only.  Formulas and input cells are abo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left of this rectangle.  The row and column inpu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re given in by the two refs (possibly only on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xcel's input refs are single ce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I: Inside a matrix or table (at row ;R, col ;C) C record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rner must precede this record.  Note that any ;K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gnored if the ;I field is supported.  No ;E fiel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P record: Picture format (precedes all F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P picture: Excel style pi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record: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C col: Who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R row: Whole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F ch1 digs ch2: Single ce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: Number format: DCEFG$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fault, currency (extended), exponent, fixed,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ar, graph, percent.  Note that Plan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cy (converts to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s: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2: Alignment: DCGL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fault, center, standard, left, right, ignored,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s for Excel style alc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ac Plan 1.XX screws up on '-'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s.  Also, very few early versions (1.0, 1.01)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C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D ch1 digs ch2 width: Default format.  Like ;F but ch'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: Default column width.  Note that for Exc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should precede the B record to ensure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xplicit formats get 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E: Show formulas (sheet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K: Show commas (sheet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W: n1 n2 n3: Column widths (first col, last col,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N fontid size: Font to use (sheet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P index: Excel picture (based on order of FP records - 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S[IDTLBR]: Style: Italic, bolD, gridlines Top, Left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H: Don't show row/column headers (sheet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G: Don't show default gri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 record: File name substitution (not supported on Mac) (precedes all 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L filename: Ol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F filename: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N record: Names (most efficient if NN appears before nam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N name: Th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E exp: Expression desribing the value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G ch1 ch2: Runable name (macro) with command key alias (Ma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nly fir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K ch1 ch2: Ordinary name with unused command aliases (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;F: Usable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record: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A cIter numDelta: Iteration on.  The parameters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lan but are for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C: Completion test a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P: Sheet is protected (but no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L: Use A1 mode references (R1C1 always used in SYLK file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M: Manual re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R: Precision as formated (!fP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;E: Macro (executable) sheet.  Note that thi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efore the first occurance of ;G or ;F field in an N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otherwise not enabled in Excel).  Also before first 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hich uses a macro-on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 record: External link (ignored if ;E present in I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E exp: Taget area on curr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F filename: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S exp: Source area on extern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 record: Windo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R n1 n2 ... n14: (Mac Pl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..n8: Title freez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9..n12: Scroll ba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3..n14: Split ba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A row col: UL window corner (character based -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B: Window is bordered (character based -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N n: Window index (character based -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S ...: Window split (character based -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C n1 n2 n3: Foreground, background and border colors 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 Record: Chart externa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C n: Destination serie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D exp: Name or ref for dependent variable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E[RC] n: Relative row of column from a depend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I exp: Name or ref for independent variable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J[RC] n: Relative row of column from a independ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;F filename: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record: End of file (las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non-printing ASCII characters must be (concep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before writting to SYLK and before reading the SYL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ing converts both the local machine character s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ISO standard escape sequenc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not supported in the standard use an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escap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ISO sequences begin with "&lt;Esc&gt;N".  Fo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is followed by the accent designator (e.g., the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), followed by the "base character" - tha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.  Note that all of the accent designators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.$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ccented characters supported by ISO are sent as "&lt;Esc&gt;N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special designator in the range $21..$3F, and $50..$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s many characters as possible be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equences (rather than the "raw" ASCII escapes, below)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aximum portability of you SY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unrealizable ISO accented escape, ju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equence should be used (yielding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string).  The same can be done for the "random" esc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lways guaranteed to produce a "nic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sc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(or supported) under ISO can be enco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3-character ASCII escape sequence: "&lt;Esc&gt; $2M $3N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haracter encoding is $MN,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laces in SYLK files where charac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Most obviously, anywhere a ";" appears tha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s SYLK field seperator it must be quot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ing the character: ";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haracter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pecialized quoting is used in the P record (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).  This is documented in the Excel manual. 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ecial literal character must be quot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") can also be used to quote a sequence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Excel only displays quoting for non-speci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$, :, -, /).  But in SYLK we quote ALL lit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ll are quoted is for international consideration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share the same set of special literal and functional (h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d, y) characters.  If we did not quote all literals in SYL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confused with US func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just quoted those that conflicted with the U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this is both more complicated and still ignor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to the func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or any unrecognized unquoted characters, we j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teral (rather than give a SYLK read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Excel 1.0 doesn't address these problems.  Liter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on writing a SYLK file and unrecognized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use a failure o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ND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