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ing Texture Modules for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modules, in Windows versions of Imagine, are DLLs,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functional requirements.  The first, is that they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's "Attributes" dialog, to allow the user to configure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ults" of this first phase, are saved and loaded with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continues using it.  The second requirement, is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at render time, to produce the "real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when Imagine needs the services of a textur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calls LoadLibrary()/GetProcAddress() to obtain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DLL, called InquireTexture().  Then Imagin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Texture() function, to obtain a pointer to certain struc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to contain, among other things, pointers to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which Imagine can cal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may call LoadLibrary()/FreeLibrary() several tim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... so it would be a poor idea to place any code in the Dll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the DLL, which takes a long time to execute (lik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or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operate with the "Attributes" dialog part of Ima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DLLs are required 1) to supply Imagine with a short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exture, 2) to supply initial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's "parameters", including a default "axis" position and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object's axes, 3) to supply a pointer to a table of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one for each parameter, which Imagine consults, now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being re-sized, and 4) to manage standard Windows "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" ... which are essentially windows which are created throug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usually existing as resources in the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rendering phase of Imagine, a particula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odule is called, whenever "a ray hits an object"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... that has the texture applied to it.  The funct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er arguments:  1) A pointer to its "parameters", set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2) a pointer to a "hit position", which is in coordinate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exture axes, also set by the user, and 3)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TCH structure containing data about the object "surface"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texture module, then, can modify most of the values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the result is supposed to be that when Imag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lues, the visual result is what you, the texture desig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is document, then, is divided into sec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opics discussed above,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Data ... and initial (default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to Imagine, and in its 3D object file forma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"core" pieces of data that are maintained for each appli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"core", in the sense that they take their initial (default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ure DLL.  In fact, there is a little more data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xture, but its use and nature are of no concern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dentifying name - a null terminated string, contain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8 characters, includ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displayed in the "list box" on the "Maps" ta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's "Attributes" dialog.  It is strictly fo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 ... the user can change it at any time ..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its initial values from the textur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xture Parameters - 16 floating point values (32-bit "floa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 that's available to store "user configured"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, apart from the texture axis lengths.  You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ore anything here that you like (e.g. integ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in floating point, etc.), but you must remain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act:  When the object is saved to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ill be converted to a "32-bit integer" form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thod:  "I = (int)(65536.0 * F + 0.5);"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ad back in, they are converted back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viding by 65536.0.  This means that the file form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epresenting numbers with integer par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-32767 to 32767, and the precision of the fraction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bout 4+ digits to the righ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default values for these parameters should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texture "looks good", on an objec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"primitive plane" or "primitive sphere"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.  First, this makes them look nice in the pre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ttributes dialog.  Second, it helps to encourage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standard working size" for objects the user cre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rameter Flags - 16 byte values, on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 bytes are taken from the texture DLL when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applied to an object.  They remain with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saved and re-loaded, but the user can't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bits were put to more use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agine, when the texture modules were not requir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user interface.  Now, Imagine looks at only one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XTF_SC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checks this bit, when it is re-sizing objec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s applied to them.  If the user is "globally re-siz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("globally", as opposed to just scaling it alo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), then any parameters with this flag set,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caling factor.  It is important that you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carefully.  First, you must assume that users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in Imagine's Detail Editor, or import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... apply attributes, brush maps, and textur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ave them out ... open up a "Stage Editor" project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ad objects in, only to find that they are all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in relation to each other.  At that point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ize the object, globally ... and expect that it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 a rendered image ... the same as it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Editor.  So, if your texture has a sizable "pattern"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"checks" texture, then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r parameters carefully ... so that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-sized, one or more of the texture parameters can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scaling factor.  For example, in the "checks"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scalable parameter -- the "Check Size". 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ize doubles, the check doubles with it. 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 poor choice, to use something like the number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1000 imagine units, say.  For "engineer types", th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hould always come out having units of "length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in Imagine "world coordinate" units.  Now,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, there are "other means", so to speak, of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sizing objects.  First, you can use the lengths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 as an "extra 3 parameters" ... they will sca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as the object's do.  This is nice sometimes ..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used up the 16 "regular" parameters.  B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ngs harder on the user, and less obvious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ould be necessary to edit the texture axis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ich isn't as easy as changing a number in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, and hitting the "Apply" button.  Second, you ca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th one type of "data entry" method, bu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parameter(s) in a form that was scalable by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the "checks" texture, if we really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-- a "Check Density" slider, say, orien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at controlled the "number of checks per 1000 Imagine un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e could set up a slider control, with a range of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values of 10 to 10000, say, with the slid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d by 10 representing the "number per 1000 units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, we could convert the slider position into a "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", by storing "10000.0 / slider_position" a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ameter value", and later, converting it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: "slider_position = (int)(10000.0 / parameter_value + 0.5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do such conversions, it might be worth check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ly, converting from the "slider position"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parameter value", and back, results in n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For example, leaving out the " + 0.5", in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 above, would be bad ... since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e precision of floating point calculations ...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restrictions (see notes in the "parameters" section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that the slider position could come out "off by 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verting to the "parameter value", saving the objec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t back in, and converting the paramet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ider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xture Axes - a position vector, axis directions,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rthogonal direction vectors, and axis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exture that is applied to an object, gets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ure axes" ... which the user can reposition, ro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.  At render time, when the texture's "work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it receives, among other things, the "hit point"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with respect to these axes.  This means tha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the object, the "work" function will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values, regardless of the object's rotation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values would change, though, if the object wa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ee the discussion for what to do about this, in the "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" section, above.  It is generally assumed,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s the texture axes, any "pattern" that the texture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bject, should "rotate too".  This is easily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by having the pattern depend, numerically, on the "hit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, measured with respect to the texture axes,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"scalable" texture parameters,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"checks" texture divides the "hit point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"check size" parameter, and looks at the integ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.  It then takes the appropriate actio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fter taking the sum of the integer part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, the result is odd, or even ... doing noth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and replacing the object's color, reflection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the other case.  (Actually the "integer part",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"loose concept" for negative numbers ... it is re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result of the "floor()" function (from &lt;math.h&gt;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default values for the texture axes ...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nd orientation.  The position and orienta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(by Imagine) to be in coordinates measur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own axes.  So, if you say that the position is (0,0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lignment vectors are (1,0,0),(0,1,0), and (0,0,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axes will be placed in the same location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ientation, as the object's axes.  As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s, if you are not using them as "extra parameter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... in which case, you should pick the length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t of the "default" parameters ..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lengths to 32.0 units.  This is Imagine's "default"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... and gives the user a pretty good chance of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ends of the axes, when they are "adjusted"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are some points to consider about the positio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exture axes, for which the "checks" texture,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as an interesting example.  When the "checks" tex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signed, it did exactly as discussed above.  But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 (if there even was such a thing at the time),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lace as the object's axes.  Coincidentally, then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und" object in Imagine, or for a "primitive plane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ace of the object, coincided precisely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viding planes" of the "checks" pattern.  Believe i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mehow managed to work ... almost, that is.  One of the "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s" it had, was that if you put it on a "ground ob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ed correct when the camera was above the ground 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d it below the ground, and looked up at i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got a kind of "static noise" characteristic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ue to the fact that in Imagine's rendering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inite precision of floating point valu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plied "round off error", in calculations,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of the hit point, as calculated, would come o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o the Z coordinate of the ground, but not quite,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"roundoff error" situation, the value wa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r below the ground plane by some small numb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were subsequently converted to "local texture coordin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"texture axes", the "local Z" value w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positive or negative (by a small amount) ..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ould be that sometimes it was decided that the "hit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one "layer" of "checkered cubes", and sometimes in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t.  As a solution, what we did, was to use the textur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"defaults", to offset the pattern by half the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size, in each axis.  Now, while this did in fact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did provide for compatibility with existing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might have on disk ... it would have been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best solution, if we were designing the tex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tch.  The problem was that, in the original sche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und objects", and the default "primitive plane"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of the object was coincident with one of the "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s" of the texture.  By moving the texture axes, w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blem, but now we had kind of "hidden" that f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... since there was generally never any need to 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look at "texture axes".  The end result was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dded a "checks" texture to a "plane" object,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one "check" was centered in the "middle" of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t the location of the object axes.  But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 changed the check size, without moving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, the checks pattern would shrink, say, and mo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, for small changes ... rather than one check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on the object's axes.  While, admittedly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nor aesthetic design point, a better solutio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the algorithm that was used (discussed above),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5 from each of the "hit_point_coordinate / check_size"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hecking the "integer part"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structure ... what you get, and what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  ptc_pos;       // position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  ptc_nor;       //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FP    ptc_col;        // color    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FP    ptc_ref;        // reflect  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FP    ptc_tra;        // filter  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FP    ptc_spc;        // specular (R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ptc_shp;         // copy 'sbj_shape' &amp; flags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ptc_shd;         // flag - object can shadow itself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c1;         // 1st barycentric coord.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c2;         // 2nd barycentric coord.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       *ptc_rayptr;  //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raydst;     //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fo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sh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h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b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*ptc_txdata;    // points to 16 bytes for use b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ptc_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FP    ptc_br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P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truc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   struct _ve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X;            // X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Y;            // 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Z;            // Z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   struct _rgbf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r;            // R value ... 0.0 throug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g;            // G value ... 0.0 throug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   b;            // B value ... 0.0 throug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RGB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  base;        // ra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  unit;        // ra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values are setup, initially, from the object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m are calculated as part of the rendering process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object has multiple textures and/or brushes appli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order established by the user ... the process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termined that the "ray hits the object", and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s initially filled out, each texture or brush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, can cause some of the value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which you can modif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'ptc_col', 'ptc_ref', 'ptc_tra', and 'ptc_sp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(original) "color", "reflect", "fil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ular color" attributes assigned to the objec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nverted from the 0-255, BYTE value scale, that the user 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loating point numbers in the range of 0.0 through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lace these values entirely, or you can "blend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"colors".  Or you can use the existing 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, say, in a calculation whose result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pecular color" values.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'ptc_bright', 'ptc_shiny', 'ptc_roug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correspond to the "Brightness", "Shini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Roughness" parameters setup by the user.  Aga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nverted from BYTE values, to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.0 through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'ptc_h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Specular Hardness" attribute, conve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0-255 BYTE value, to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'ptc_ind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index of refraction" value ... unal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hat the user sees ... a "small"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.0 ... typically less than 2.0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modify this value, that you keep it 1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smaller will typically crash the renderer ...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take the square root of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'ptc_fogl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Fog Length" attribute, unaltered.  It is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 a fog object", and non-zero otherwise. 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ositive number,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designing a texture that modifies the Fo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you should attempt to make the user aware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perly treated as a "fog object", by Imagin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's ORIGINAL attributes specify a non-zero fo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magine needs to know, long before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brushes and textures, that an object is a "fog o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oes this by checking the fog length.  Texture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, before the "fog length" is used, though, so the fo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odified.  But, they are called only after Imag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etermined that the object is indeed a fog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t the corresponding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'ptc_brl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lues setup by an "Ambient" light brus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ghting" values, in the range of 0.0 to 1.0.  You can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exture module, even if no "Ambient" brush has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can safely set them to anything, a smal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ced ... 0.0 through 0.5, say.  Anything larg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hard to see the details of the "normal" scene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'ptc_n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normal vector" to the surface at the "hit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e vector perpendicular to the surface of the objec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in question.  If the object is a faceted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ong shading" enabled, then it has already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hong shading" algorithm.  This should be a clu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hing to modify, if you want to write a "b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-- a texture that makes the surfac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like it is anything but a smooth surface.  The "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" is used in lighting calculations.  It is a "unit 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length 1.0), and it's sign is chosen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r less "back up the viewing ray" ... it ha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product with the direction of the viewing ra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, generally either you replace it with som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"texture axis directions", whi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"unit vector", or you add a component to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pendicular to the original direction, and then "re-norm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... i.e. you scale if by some factor that makes its leng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... where the length is "sqrt(x*x+y*y+z*z)". See th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on "Bump Textures", for more details on how to writ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'ptc_tx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pointer to a 16-byte "texture data area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s of "custom" textures can use to pass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module to the next.  While you shouldn't actual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, you can modify the data.  The "data area" wa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quest, and should only be used in the case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to apply two or more textures to the object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that would presumably guarantee the proper u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If you are writing your own textures for your own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big problem.  But if you are consider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modules, or otherwise sharing them with others 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recommended that you don't depend on this feature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t least use safeguards to make sure that your co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if a user doesn't place things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the user is assigning the textures to the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e, since it is impossible to assign multipl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operation, and considering that the "preview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ttributes dialog begins to re-render the objec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or brush is assigned ... there is always a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can be called with an improper sequence of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when you press the "Properties" button for any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exture except the one being manipulated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... and your module is sure to be called "improper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are initialized to zero,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xture/brush sequence" ... so you could check thing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or not ... but really, that isn't enough,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tom" texture may have left non-zero values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hing would be to use a few of the bytes for a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PATCH members are "read only"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'ptc_pos'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tc_pos' is the actual "hit point" on the object, i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oordinates.  Generally you won't use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... you should use the "hit point" in loc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s coordinates.  But you could, in theory, write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something like making an object get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as it moves to higher and higher in the "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'ptc_rayptr'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tc_raydst' -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tc_rayptr' points to a "RAY" structure (also "read onl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base point and direction vectors for the "ra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object.  'ptc_raydst' contains the travel dist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y, from the base point to the "hit point"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Imagine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oo, are values which you won't, generally,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certain cases, they might be nice to have around 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 use the dot product of the ray dir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rface normal, as a parameter in some other calc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urface properties appear different with differ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.  The "Fakely" texture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'ptc_shp', 'ptc_shd', 'ptc_c1', and 'ptc_c2' -- all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re really "bad" ones to try to us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cording to the type of object that the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.  They wouldn't even be in the PATCH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reasons of backwards "structure size"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y are described below, you should not re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remaining "unaltered" in future versions of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"particle face shape number" (below),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ddition when the "particles" featur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3 LSBs in 'ptc_shp' are a "shape" number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"surface" that has been hit.  Currently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perfect sphere, 3 - face on faceted object, 5 -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"particle" face on faceted object.  Generally the M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t, and the next to MSB is set on perfect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when the ray, if continued, would hit the sp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tc_shp' is non-zero for sphere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tc_c1' and 'ptc_c2' are only valid for the "face"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pes".  They are two numbers, both positive, with a su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one ... such that if you construct a 3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aking "c3 = 1.0 - ptc_c1 - ptc_c2", say, and then tak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the three vectors representing the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... you get the coordinates of the "hit point"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, the "c1" number is zero on one edge of the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o one at the vertex opposite the edge, and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lines parallel to the edge for which it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2" number is for another "edge, vertex" pair ... and the 3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number, is for the final "edge, vertex"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... you could write a texture that makes the surfa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s you get close to the edges, or close to the cen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ce on a faceted object ... an artificial "Latticize"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.  But, there is no information available about vertex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ngths of edges, or anything similar.  So, any "transitio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would end up occurring over a larger distance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exported) InquireTexture() routine, and it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pply the "InquireTexture" routine in your DLL. 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Imagine looks for when it loads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eclspec(dllexport) LONG InquireTexture(int vers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eclspec(dllexport) ... is the Microsoft Visual C/C++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laring the routine as an "EXPORT" in a module definition (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prototyped to return a LONG, it really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able of DWORD values (pointers), which Imagine us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calls the InquireTexture() routine, currently passing '0x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'vers' parameter, and '1' as the 'type' paramet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il" the call, if either of the values is different. 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alues may change in future versions of Imagine ..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TCH structure, or the calling interface, or something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changes.  For example, originally, the 'type'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' for floating point versions of Imagine, and '0' for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... which used a similar calling sequence, bu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eric format" for the numbers ... "fixed point integers" -vs-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numbers.  If anything changes drastically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examine the arguments, and return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WORD table for different versions ..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single replacement DLL, that would be compatibl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turn value is zero, Imagine reports that the textu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in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upply your own error string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is ODD, and points to a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less no more than 40 characters, includ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should return a pointer to a DWORD table ..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n EVEN value ... which is generally the default case, f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WORD (or pointer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, this is an odd "return value" convention ... but it's as 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lls, for Imagine ... and it does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in the returne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ignature        0x54585449 for 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x5458544c for light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it()            function pointer -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leanup()        function pointer -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ork()            function pointer - must be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szName            pointer to default "name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7 chars max +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pbParamFlags        pointer to array of BYTE paramet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pParams            pointer to array of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6 "float" ("REAL*4")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pTForm            pointer to default ax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FORM data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lCreateArg        value to be passed back to CreatePag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CreatePages()   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ReleasePages()   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StoreParams()   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ture identifies the tex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szName', 'pbParamFlags', 'pParams', and 'pTForm'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"initial/default data" for the textures ..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were covered above ... with the exception of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FORM data structur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   struct _tform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  r;        //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  a;        // X axis direction vector (unit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  b;        // Y axis direction vector (unit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  c;        // Z axis direction vector (unit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  s;        // axis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T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(), Work(), and Cleanup() routin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eanu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ork(float *pParams, PATCH *pPatch, VECTOR *pPosn, TFORM *pAx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() and Cleanup() routines are called at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ndering, if the pointers are not NULL.  If the Init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, an error message is reported, and the tex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() routine is called whenever a surface is encounter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textur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outines deal with the user interface, and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y have the following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CreatePages(LPARAM lCreateArg, TXHOSTINFO *pHost, float *pa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leasePages(void *pClien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toreParams(void *pClientData, float *para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terface is provided through Windows "property sheet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as tabs in Imagine's Attributes dialog.  When the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a texture to an object, the DLL is loaded, the InquireTex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called, and the "initial value" data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able pointers, and then the DLL is unloaded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licks the Properties button, for a the texture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 on it in the list box, the texture DLL is loaded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eTexture() routine is called, and then Imagine and the D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ase of cooperation in setting up and managing the "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", that allow the user to configure the texture's 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agine calls the CreatePages() routine in the DLL, the D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nd set up a data structure, containing all of the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will need to provide support for one "instance" of propert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ypically it will need to copy data from the "parameters"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tructure, store the 'pHost' pointer in it, and call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to "add each page" to the Attributes "dialog" ... re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"property sheet".  Assuming everything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Pages() routine should return the (non-NULL)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 that i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ages have been added, as the user cycles through the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actually create the "windows" for the tabs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m messages.  During this process, the "property shee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will receive PSN_SETACTIVE and PSN_KILLACTIVE messag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usual case in Window programming, when the PSN_SET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the controls in the page should be initializ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"parameter settings", and when the PSN_KILLACT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the controls should be interrogated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 settings" should be extracted, updated, and "range che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ppropriate.  If there is a problem with one of the "range che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you should display an error "message box",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to the offending control, where appropriate, and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Windows which "blocks" any further action.  The PSN_KILL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come when the user clicks the "OK" button, the "App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or the tab to activate another page.  By returning the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Windows (actually a "TRUE" value), you keep the pag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 the "Apply" button from being disable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Foundation Classes in your coding, and you u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CPropertyPage to implement for your property p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discussed above are already managed for you,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s of the "data exchange" and "data verification" mech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you make to the DoDataExchang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user manipulates the controls in your pages, you must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o enable the "Apply" button, whenever the user chang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"control settings".  For MFC programmers, this is just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tModified() function inherited from CPropertyPage.  Fo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essage(GetParent(hwnd), PSM_CHANGED, (WPARAM)hwn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hwnd' is the window handle for the property page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edious work, figuring out which messages to trap,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them, in order to keep the "Apply" button up to dat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ndle every case, or it will be annoying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when the user clicks the "OK" or "Apply" butt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n't return a "block" code for the PSM_KILLACTIV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ent to the active page, Imagine will call the Store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the DLL.  The StoreParams() function receives tw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first points to the "data structure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Pages() routine returned to Imagine, and the second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cation to store the available 16 "texture parameters"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you just need to copy values from the data structure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re will be a "translation" that you perform ..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24-bit RGB value to three "floats", or from an sele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rop down list box,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the user either presses the "OK" button, an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any "parameter verification" tests that you do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M_KILLACTIVE message, and Imagine has called the Store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... or when the user just gives up and presses the 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 "windows" for any pages that were activ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troyed", in usual Windows fashion, and then Imagine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Pages() routine in the DLL, passing it the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Pages().  At this point, you should simply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for you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CreatePages() is called, it receives a pointe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6 "texture parameters" that originally com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supplied by the DLL.  CreatePages(), typically then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tructure and initializes values in it, based on the 16 "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", which will later be used to initialize contr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perty sheet pages" ... which may or may not get create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ther the user selects the corresponding tabs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values are "legal" in the sense of "data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(range checking, and the like) ... that is,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supplied "illegal" default values.  Later though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SM_KILLACTIVE message, you might be concern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me "illegal" values into the data structure you are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 the verification checks at the end, say ...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, and "block" the PSM_KILLACTIVE message ... tha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later call your StoreParams() function, and you would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deal with.  However, this is not a point of concern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all the StoreParams() function, unless the PSM_KILL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as been replied to successfully, from each p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ctivated.  For MFC programmers, that i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DataExchange() function has successfully completed a "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" operation, for each page that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reatePages() routine also gets the 'lCreateArg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DWORD table" passed back to it.  You should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  It is meant to provide for backwards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the "user interface" changes in the futur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DLL that supports multiple versions of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heet Pages 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"property sheet pages", are windows created throug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, usually, existing as resources in an EXE or DL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templates, in our case, should be 213 x 87 dialo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considerations discussed above, you can use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m that you like, and implement them however you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provides support for "owner draw" buttons representing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if you want to take advantage of it -- lik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ular" tabs in the Attributes dialog.  To use it,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n laying out the dialog template, is size the button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clear any "text" in it, and set it to be an "owner draw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code implementing your property page,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classing" function in Imagine when you receive the PSM_SET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(or the "init" call to DoDataExchange(), under MF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the WM_DRAWITEM message that gets sent to the proper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) to the button itself ...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essage(GetDlgItem(hwnd, wParam), WM_DRAWITEM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hwnd' is the window handle for the propert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 programming, "property sheet pages" are usu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call to the CreatePropertySheetPage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handle that you pass on to a "property sheet"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M_ADDPAGE message.  The CreatePropertySheetPage()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PROPSHEETPAGE structure, containing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reate the actual "window" if the page get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 call to CreatePropertySheetPage(), you can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SHEETPAGE structure.  In texture DLLs, you call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ack in Imagine, and pass it a pointer to a PROPSHE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mong other things.  When it returns, you can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SHEETP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articular "challenge", that you encounter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tructure that you want to get associated to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perty page, when the window is finally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that while you may have a pointer to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the "property sheet page", the window is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user activates the page ... and it happens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The solution provided by "property sheet pages",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SHEETPAGE structure.  There is a pointer to a callback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ot for an argument that is passed to it.  Th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just before the window is created, and again jus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troyed.  However, on the "creation call", the window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.  So what you must do, is store the "argument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a global variable, and then when the next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you need to recognize that fact, have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nd at that time, use the "argument" to get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ssociated to you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ple code, included, there is an example of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both the "C", and "MFC/C++" cases.  In the "C"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llback argument" is just setup as the pointer to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y CreatePages(), and the callback routine cop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global variable.  Then the WindowProc() functions for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at the global variable.  If it's non-NULL, then SetWindow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copy the value to the "DWL_USER" word,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leared.  On the other hand, if the glob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 the WindowProc() functions call GetWindowLong(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WL_USER" value, and cast the return value to a pointer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MFC/C++" case, things are more complicated, because MF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more or less the same method, to get a C++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PropertyPage associated to the window handle,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le map" facilities.  To further the complication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subclass the window when it gets created, so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FC WindowProc() ... which uses the "handle map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C++ object, its message map and virtual function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ly complicate things, Imagine uses the shared MFC DLL, MFC40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oo, are using MFC40.DLL, then there is someth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ule state", that is supposed to get switched between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and the state for the texture DLL.  The "module state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to have its own "handle maps" and look in its own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urces".  Switching the state, is accomplished by plac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top of each function that the DLL exports,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have the correct state setting.  And, if the st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when the MFC "callback" function for the property she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n your CPropertyPage object will not get correct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 handle.  In any case, the sample code included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FC/C++ sample, that shows a method of dealing with all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what happens is as follows.  First the CreatePage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object derived from class CPropertyPage.  This causes MF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a PROPSHEETPAGE structure that is part of the CPropert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Next, that PROPSHEETPAGE structure is copied and the "call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modified so that the "argument" is a pointer to the PROPSHEE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 the C++ object, and the "callback" function is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s to a "special callback".  Then the PROPSHEETPAG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before, to Imagine, which adds the page to the propert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window for the page is created, the "special callba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  It copies the PROPSHEETPAGE  structure passed to it,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llback" parameters in the copy, with the on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SHEETPAGE in the C++ object, and calls the original (MFC)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passing it a pointer to the PROPSHEETPAGE copy.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f the call is the "create" call, the "special callback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"module state" to that of the DLL ... it outrigh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... it doesn't use the AFX_MANAGESTATE() macro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xSetModuleState(AfxGetStaticModuleState()).  In the end th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only because the "module state" gets magically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's module state, in the inner workings of MFC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heet page gets created, but before anything else "impor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HOSTINFO structure ... supporting routines in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XHOSTINFO structure passed to CreatePages(),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txhost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    *pHost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       (*pAddPage)(void *pHostData, PROPSHEETPAGE *pp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*pClien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    (*pRemovePage)(void *pHostData, void *pClien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    *(*pGetActivePage)(void *pHos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 (*pGetPageCount)(void *pHost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       (*pSubclassColorButton)(void *pHos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WND hwndCtrl, COLORREF clr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REF    (*pSetButtonColor)(void *pHos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WND hwndCtrl, COLORREF clr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REF    (*pGetButtonColor)(void *pHostData, HWND hwndCt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REF    (*pChooseColor)(void *pHostData, COLORREF clr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TXHOSTINFO, *LPTXHOST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HostData' pointer must be passed back to all function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y of the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Page() routine is discussed somewhat, in the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roperty sheet pages ... the 'pClientObject' pointer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 particular, as long as it is unique for each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.  It can be used later, in calls to RemovePage() ...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ight be returned from a call to GetActivePage(). 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t is set to point to the C++ CPropertyPage deriv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C" example, the MAKEINTRESOURCE() is with the resour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rresponding dialog template,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Page() is generally only used in the case of faile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age(), to remove any pages added previous to the faile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ctivePage() and GetPageCount() are un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functions provide support for using Imagine's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r" dialog, and having Imagine subclass "owner draw"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 24-bit color on their faces ... the buttons, then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ther color buttons in the "regular" tabs of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.  See the "Property Sheet Pages" section,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 "subclassed color button" in your dialog template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ubclassColorButton(), in your PSM_SETACTIVE handler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DoDataExchange() function, for the "init controls" call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uttonColor() in your PSM_KILLACTIVE handler, if you don'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color, and call SetButtonColor() as appropriate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color.  The ChooseColor() function runs Imagine's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er" dialog.  All of the functions returning a COLORREF valu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_INVALID if there is some kind of error, or in the ChooseColor()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selects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"C", and a "MFC/C++" example included.  Both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the "Agate" texture supplied with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ew to "module states", or "property sheet pages"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good idea to look at the "core" and "pages"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re" modules provide a DLL module "base", that can be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reating many textures.  The corresponding header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"link time" items you need to provide, as well as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w "utility" routines tha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re.h        - DLL "core"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cor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defs.h       - defines the data structures used by Imagine (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defs.h       - defines the TXHOSTINFO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.c        - "Work()" function and "defaul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g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agat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h        - utility routines used by "agate.c" / "agate.c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oi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nois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ages.h       - property shee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pag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pag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dit.h       - utility class for C++ property shee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edi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.txt      -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te.r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j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proj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ourc.h     - resour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reso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j.mdp      - Microsoft Visual C++ (4.1)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proj.m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j.mak      - Microsoft Visual C++ (4.1) generat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pro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ro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pproj.def    - MSVC 4.1 generated module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"Bump"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t the end, here, because it gets into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s, etc.  You can skip 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write a texture that makes object surface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bumpy", or otherwise, to have "3D-looking" features that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ghting routines in Imagine, you need to modify the "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" (vector) in the PATCH structure.  However, it is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"play with" the normal vector components.  It turns out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added a "random variation" to each component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-normalized it, the results would not look like "3D bump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re like you had just done a little "lighter &amp; darker"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bject's "color" attribute.  While the reasons for th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obvious, the following facts might give a clu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:  a "bump" pattern is essentially a sing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"bump height", that varies over the surface.  I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ponent of the normal vector, "independently",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 three "parameters" ... one of them gets hidden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-normalize the vector.  If you tried instead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ponents perpendicular to the "input" normal vector,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e-normalizing the result, you would get more or 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sults ... again because there are two independent,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that are being "played with", but at the c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really only a single "bump height" parameter that vari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rface.  In order to get a real "3D looking pattern"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factors for the two "perpendicular components" to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other.  In fact, what you should be adding to the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wo vectors perpendicular to each other, and to the origina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, each scaled by the components of a two dimensional "grad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field, that lives "in the surface".  And, as everyone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ght!) the components of a "gradient" vector field are not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re in fact, related to each other by the fact that the "curl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is zero ... really there is only one "degree of freed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"scalar field", from which the "gradient vector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rived.  Now, of course, this is all a little confusing ..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remember the formulas for "grad" and "curl".  So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little derivation exercise.  First, imagine a litt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ice smooth surface, that you are applying your texture to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that at one point on the surface, you have drawn tw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rrows, perpendicular to each other, and actually "o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... so they are also perpendicular to the "normal vector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magine that you use the two direction arrows as a "base"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rawing little grid squares, like a bit of graph pap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  Finally imagine that you want the surface to appear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n't this nice piece of smooth surface with the grid lin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, but like the "height" the surface has been distorted ..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ove or below" the original surface, by some amount at each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.  You now have in mind the basis for constru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"3-D" looking graphs, depicted as a "lumpy, 2-D surf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"graph" -- hovering over a flat 2-D grid.   Put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mbolic terms, if you assigned 2-D coordinates, labele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ion arrows" I, and J, and called the coordinat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direction, u and v, respectively.  Then the "graph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a "height" function, z(u,v).  If you labeled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s K, and the original "point" as P, and you had actual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" coordinates for each of the direction vectors, I, J,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d the coordinates of the point P, then you c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dinates of a point on the grap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(u,v) = P + u * I + v * J + z(u,v) *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, again, I and J are directions perpendicular to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surface normal", K.  And (u,v) are just som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on the surface, whose particular values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hoice of directions I and J, and a by scale fact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your grid squares.  Now ... in order to calcul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rface normal" at each point, you need to calculate the "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product" of two vectors lying in the "true" su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question.  To obtain two such vectors, we can simp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rivative of (the vector) V(u,v), in each with respect to 'u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v'.  The derivative with respect to 'u', is I + (dz/du) * 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'v', it is J + (dz/dv) * K.  Keeping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and K are perpendicular to each other, and assum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cided "which is I, and which is J", by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cross J" equals K, the cross product of the two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  cross product = K - (dz/du) * I - (dz/dv) * J.  And we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he form discussed above ... I and J are vect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ndicular to each other, and to K, the "original"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(dz/du, dz/dv) are the components of a 2D "gradient"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... whose the components are related to each other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rivative of the first one with respect to 'v',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erivative of the second one with respect to 'u'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oss product" result, still in the end, needs to be re-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"magical" formula for "bumpy textures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' = K - (dz/du) * I - (dz/dv) * J ... re-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K is the original surface normal, K' is the replacem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nd J are two arbitrary vectors, perpendicular to K, and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"I cross J" equals "K" ... and z(u,v) is th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ight" function expressed in terms of coordinates (u, v)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(arbitrary) directions I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rick point now, is that you are given the surfac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agine world coordinates, but the "hit point" is in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axis coordinates.  There are a couple of ways to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Work() function also receives a pointer to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es ... which have been converted to "world" coordinates. 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the axes to convert the normal 'K' into loca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Then construct I and J in local coordinates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 - (dz/du) * I - (dz/dv) * J" in local coordinates. 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sult back to world coordinates, again using the textur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ption is to construct I and J in world coordinat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round in world coordinates, but also convert them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With the local coordinate versions, you can th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z/du' and 'dz/dv' (derivatives along the local "versions" of I,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use those values to scale the "world coordinat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nd J, and add the result to the "surface normal", also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it is worth noting that sometimes you can avoid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execution time penalties), or converting between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xture is designed to be put on a ground object only, s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flat plane, lying horizontally.  Then, you can assume that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always the same as the world 'Z' axis, and dir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texture's 'Z' axis vertical.  Then the texture's '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axes are (already) the 'I' and 'J' vectors that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.. and 'dz/du' and 'dz/dv' are derivativ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exture coordinates -- easy.  Similarly, whenever the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placed only on flat objects, you can direct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e of the axes (you choose which), perpendicular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know that, or can assume it, you can use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axes as the "I" and "J" vectors, and the derivative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wo of the "local"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ame your textures with a ".ITX" extension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ppear in the "file open" dialog that Imagine show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dds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mpulse, we compiled all of the textures with "2 by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" ... I don't think this is necessary ...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per member structure offsets, when including the "Imag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