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tests that may be applied to gam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BKEY.  See CBUTILS.DOC for an overview of CBKEY and the KeySourc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may be carried out on the following aspects of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nformation (Player names, Source information,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 code and number of m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ition on the board during before any particula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erial on the board before any particula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cular move (movement or cap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ests is applied to every move in a game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) evaluate to non-zero (true) and the game is added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no more moves exist in the game, in which case the game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n next sibl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ay be connected to other tests using "connectors"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(AND or OR) or sequence operations (THEN or LA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connectors is on a purely left-to-right basi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wridden by a enclosing tests within parenthesises,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planation of each of the tests the following "primitiv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</w:t>
        <w:tab/>
        <w:tab/>
        <w:t>A sequence of characters enclosed within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es ('"').  The sequence may not includ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oub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:</w:t>
        <w:tab/>
        <w:tab/>
        <w:t>"Wh" or "wh" fo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Bl" or "bl"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:</w:t>
        <w:tab/>
        <w:tab/>
        <w:t>'K' for King, 'Q' for Queen, 'B' for Bi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N' for Knight, 'R' for Rook or 'P' for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:</w:t>
        <w:tab/>
        <w:tab/>
        <w:t>'a' - 'h' followed by '1' -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>'a' - 'h' followed by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:</w:t>
        <w:tab/>
        <w:tab/>
        <w:t>'?' followed by '1' -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p:</w:t>
        <w:tab/>
        <w:tab/>
        <w:t>(Relational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&gt;=" for greater than or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&gt;"  for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==" for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!=" for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&lt;"  for less th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&lt;=" for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:</w:t>
        <w:tab/>
        <w:tab/>
        <w:t>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side:</w:t>
        <w:tab/>
        <w:t>"qs" for Queenside (files a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ks" for Kingside  (files e-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ws" for Whiteside (ranks 1-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bs" for Blackside (ranks 5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es:</w:t>
        <w:tab/>
        <w:t>"o-o" or "0-0" or "O-O" for castles Kings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-o-o" or "0-0-0" or "O-O-O" for castles Quee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'[' string string string string string string string string ']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board test allows a position on the board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board is defined as an 8-character string, 8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in square brackets ('[' and ']').  The first string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board, as seen from White's side (8th rank)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7th ra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contains characters which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'</w:t>
        <w:tab/>
        <w:t>Whit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'</w:t>
        <w:tab/>
        <w:t>Whit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'</w:t>
        <w:tab/>
        <w:t>Whit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</w:t>
        <w:tab/>
        <w:t>Whit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</w:t>
        <w:tab/>
        <w:t>White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'</w:t>
        <w:tab/>
        <w:t>White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'</w:t>
        <w:tab/>
        <w:t>Bl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'</w:t>
        <w:tab/>
        <w:t>Black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'</w:t>
        <w:tab/>
        <w:t>Black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</w:t>
        <w:tab/>
        <w:t>Bla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</w:t>
        <w:tab/>
        <w:t>Black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'</w:t>
        <w:tab/>
        <w:t>Black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'</w:t>
        <w:tab/>
        <w:t>Empt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'</w:t>
        <w:tab/>
        <w:t>Empr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*'</w:t>
        <w:tab/>
        <w:t>Any piece or Empty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ill only evaluate to non-zero if all of the charact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s pass their respect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board tests for the initial few moves of Ruy Lopez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plays 3...a6 or 3...Nd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-bqkbn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ppp-p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*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B--p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-*P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---N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PP-P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NBQK--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olour piece [square|file|rank] [relop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|piece [square|file|rank] [relop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piece boardside rel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|piece boardside relo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material test allows the type and colour of piec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ce on the board to be tested.  The test allows the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quare and number of a piece to be defined and will evaluate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hen all the specified criteria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test for a piece or colour on a particular squar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ank (as no "relop value" was specified thes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== 1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Ba1</w:t>
        <w:tab/>
        <w:tab/>
        <w:t>/* White Bishop on a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N?2</w:t>
        <w:tab/>
        <w:tab/>
        <w:t>/* Black Knight on the 2nd ra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?</w:t>
        <w:tab/>
        <w:tab/>
        <w:t>/* Rook on the e-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test for a number of pieces on the bo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P?7 &gt;= 2</w:t>
        <w:tab/>
        <w:t>/* 2 or more White Pawns on the 7th ra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a? != 1</w:t>
        <w:tab/>
        <w:t>/* 0 or 2 or more Black Bishops on the a-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= 4</w:t>
        <w:tab/>
        <w:tab/>
        <w:t>/* 4 rooks on the 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 &gt; 6</w:t>
        <w:tab/>
        <w:tab/>
        <w:t>/* more than 6 White pieces on the bo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test for pieces in particular halves of the bo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Pks == 3</w:t>
        <w:tab/>
        <w:t>/* 3 White Pawns on the King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qs &lt; 2</w:t>
        <w:tab/>
        <w:tab/>
        <w:t>/* less than 2 Bishops on the Queen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ws &gt;=4</w:t>
        <w:tab/>
        <w:t>/* 4 or more Black pieces on White'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Qbs == 1</w:t>
        <w:tab/>
        <w:t>/* White Queen amongst the enem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colour piece] [square|file|rank] '-' [square|file|rank] ['+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lour|piece] [square|file|rank] '-' [square|file|rank] ['+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lour] castles ['+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lour file] '=' [(promoted-to)piece] ['+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lour|file] '=' [(promoted-to)piece] ['+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movement tests allow a particular move to be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ows the colour, type, square-from and square-to to b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o non-zero if all of the specified criteria are tru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ollowing to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emy was in check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astle move was made (also with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wn was promoted and what piece it was promoted to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file and if the enemy was in check as a resul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Ordinary movement te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Pe2-e4</w:t>
        <w:tab/>
        <w:t>/* White Pawn from e2 to e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-g7+</w:t>
        <w:tab/>
        <w:tab/>
        <w:t>/* Black Bishop to g7 (chec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-g7#</w:t>
        <w:tab/>
        <w:tab/>
        <w:t>/* Black Bishop to g7 (ma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6-?7</w:t>
        <w:tab/>
        <w:tab/>
        <w:t>/* (implicitly White) Pawn from 6th to 7th ra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Q-</w:t>
        <w:tab/>
        <w:tab/>
        <w:t>/* White's Queen mo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?-?2</w:t>
        <w:tab/>
        <w:tab/>
        <w:t>/* A Knight from the e-file to the 2nd ra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6</w:t>
        <w:tab/>
        <w:tab/>
        <w:t>/* Piece to b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4-+</w:t>
        <w:tab/>
        <w:tab/>
        <w:t>/* Black Piece from a4 (check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ecial movement te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-O-O</w:t>
        <w:tab/>
        <w:tab/>
        <w:t>/* White castle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O+</w:t>
        <w:tab/>
        <w:tab/>
        <w:t>/* Castles short (chec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f=Q+</w:t>
        <w:tab/>
        <w:tab/>
        <w:t>/* Black promotes a Pawn to Qu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-file (chec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/* Pawn promo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N</w:t>
        <w:tab/>
        <w:tab/>
        <w:t>/* Pawn on a-file promotes to Kn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colour piece] [square|file|rank] 'x' [piece] [square|file|rank] ['+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lour|piece] [square|file|rank] 'x' [piece] [square|file|rank] ['+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lour] [square|file|rank] 'x' [file] "ep" ['+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lour file] 'x' [file] '=' [piece] ['+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lour|file] 'x' [file] '=' [piece] ['+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apture tests allow a particular capture to be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ows the colour, type, square-from, piece-taken and square-t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will evaluate to non-zero if all of the specified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It also allows the following to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emy was in check after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wn was captured en-pa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wn was promoted by capturing, and what file the Pawn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d to and what piece it was promoted to and if the enem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eck as a resul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Ordinary capt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Ne1xBf3</w:t>
        <w:tab/>
        <w:t>/* White Knight on e1 captures Bishop on f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xQ</w:t>
        <w:tab/>
        <w:tab/>
        <w:t>/* Black captures the Qu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xb2</w:t>
        <w:tab/>
        <w:tab/>
        <w:t>/* a piece on a1 captures the piece on b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?xR+</w:t>
        <w:tab/>
        <w:tab/>
        <w:t>/* White on the a-file captures a Rook (chec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Rx?2</w:t>
        <w:tab/>
        <w:tab/>
        <w:t>/* Black Rook captures a piece on the 2nd ra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g7</w:t>
        <w:tab/>
        <w:tab/>
        <w:t>/* Bishop on g7 is captu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ecial capt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xf?ep </w:t>
        <w:tab/>
        <w:t>/* White Pawn on the e-file captures a Pawn o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f-file en-pass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?ep</w:t>
        <w:tab/>
        <w:tab/>
        <w:t>/* Pawn on the g-file is captured en-pass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xep+</w:t>
        <w:tab/>
        <w:tab/>
        <w:t>/* Black capture en-passant (chec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?xb?=N+</w:t>
        <w:tab/>
        <w:t>/* Black Pawn on the a-file captures a piece 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implicitly b1) and promotes to a Knight (chec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?=</w:t>
        <w:tab/>
        <w:tab/>
        <w:t>/* A piece on the c1 or c8 rank is captu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wn which then promo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"player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layer information (containing both players nam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the "regular expression" contained in th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s a powerful pattern-matching syntax see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tilities such as egrep(1), that allows either White or Black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ter section on regular expressions for an explan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m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"^Short,N-.*"</w:t>
        <w:tab/>
        <w:t>/* Games where Nigel Short played Wh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".*-Karpov,A"</w:t>
        <w:tab/>
        <w:t>/* Games where Anatoly Karpov played Bl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"Duplain,A-Collins,A"</w:t>
        <w:tab/>
        <w:t>/* Games where I played Whi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 m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form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"source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ource information (containing place, location, et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 is tested against the "regular expression" contain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ter on regular expressions for an explanation of how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".*Brighton.*"</w:t>
        <w:tab/>
        <w:t>/* Games played in Bright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"[- ]W[cC]h"</w:t>
        <w:tab/>
        <w:t>/* World championship g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"^[cC]"</w:t>
        <w:tab/>
        <w:tab/>
        <w:t>/* Games played at somewhere beginning with 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year" relo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year test allows the year a game was played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value using a relation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== 1916</w:t>
        <w:tab/>
        <w:tab/>
        <w:t>/* Games played in 19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&gt;= 1899</w:t>
        <w:tab/>
        <w:tab/>
        <w:t>/* Games played 20th century or l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!= 1993</w:t>
        <w:tab/>
        <w:tab/>
        <w:t>/* Games not played in 199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co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eco" relop ECO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ECO code test allows the ECO code of a gam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value using a relation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 == E14</w:t>
        <w:tab/>
        <w:tab/>
        <w:t>/* "Queens Indian - Central syste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 != b09</w:t>
        <w:tab/>
        <w:tab/>
        <w:t>/* not "Pirc - Three Pawn's Attack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 &gt;= C21</w:t>
        <w:tab/>
        <w:tab/>
        <w:t>/* "Nordic Gambit" or grea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result" "1-0"|"0-1"|"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ult" relo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result test allows the a game result to be tes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hite wins/Black wins/draw strings or against a value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ame was not completed.  The value are those defined by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game and selecting 'L' as the result and then a symbol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eanings of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 xml:space="preserve">(== "0-1")  </w:t>
        <w:tab/>
        <w:t>Black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(== "draw")</w:t>
        <w:tab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(== "1-0")</w:t>
        <w:tab/>
        <w:t>White 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( 0 * 4 + 3)</w:t>
        <w:tab/>
        <w:t>N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( 1 * 4 + 3)</w:t>
        <w:tab/>
        <w:t>Whi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( 2 * 4 + 3)</w:t>
        <w:tab/>
        <w:t>Whit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( 3 * 4 + 3)</w:t>
        <w:tab/>
        <w:t>White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>( 4 * 4 + 3)</w:t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>( 5 * 4 + 3)</w:t>
        <w:tab/>
        <w:t>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</w:t>
        <w:tab/>
        <w:t>( 6 * 4 + 3)</w:t>
        <w:tab/>
        <w:t>Black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>( 7 * 4 + 3)</w:t>
        <w:tab/>
        <w:t>Black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</w:t>
        <w:tab/>
        <w:t>( 8 * 4 + 3)</w:t>
        <w:tab/>
        <w:t>Bl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</w:t>
        <w:tab/>
        <w:t>( 9 * 4 + 3)</w:t>
        <w:tab/>
        <w:t>Nov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</w:t>
        <w:tab/>
        <w:t>(10 * 4 + 3)</w:t>
        <w:tab/>
        <w:t>Black has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</w:t>
        <w:tab/>
        <w:t>(11 * 4 + 3)</w:t>
        <w:tab/>
        <w:t>With counter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</w:t>
        <w:tab/>
        <w:t>(12 * 4 + 3)</w:t>
        <w:tab/>
        <w:t>With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</w:t>
        <w:tab/>
        <w:t>(13 * 4 + 3)</w:t>
        <w:tab/>
        <w:t>With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</w:t>
        <w:tab/>
        <w:t>(14 * 4 + 3)</w:t>
        <w:tab/>
        <w:t>Tim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</w:t>
        <w:tab/>
        <w:t>(15 * 4 + 3)</w:t>
        <w:tab/>
        <w:t>Forced (only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you supply for the test are not checked, so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one of those above, the test will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1-0</w:t>
        <w:tab/>
        <w:t>/* Games in which White w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= 59</w:t>
        <w:tab/>
        <w:t>/* Games with time trou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draw</w:t>
        <w:tab/>
        <w:t>/* Games that where dra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moves relo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moves test allows games to be tes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 don't know what use that is, but it was cheap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oves &lt;= 10</w:t>
        <w:tab/>
        <w:t>/* Very short g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oves &gt;= 100</w:t>
        <w:tab/>
        <w:t>/* Very long ga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'!'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tests can be negated by simply prefixing the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!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B-a4</w:t>
        <w:tab/>
        <w:tab/>
        <w:t>/* The Bishop isn't moved to a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WhRc? != 0</w:t>
        <w:tab/>
        <w:t>/* Not a White Rook on the 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ame as WhRc? == 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explanation of how to construct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ed in the Players and Sources tests.  A regular expres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attern matching of strings of characters; a match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part of the matched string matches the target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the regular expression "el" would matc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really come into there own when they allow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target string to be matched, and these typ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use special characters to define the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' matches *any*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  <w:tab/>
        <w:t>"a.d" matches "and", "aid" and "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 matches one or more of the preced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  <w:tab/>
        <w:t>"a+" matches "a"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.+y" matches "andy", "authority", but not "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*' matches zero or more of the preced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  <w:tab/>
        <w:t>".*" matches "oooh missus" and "do you take american expr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o.*d" matches "rod", "road" and "rol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' and ')' delimit an expression, allowing the '+' and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operators to work on more complic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  <w:tab/>
        <w:t>"he(lep)+x" matches "heleplepx" and "helep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|' allows a choice between the strings enclosed within '(' and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  <w:tab/>
        <w:t>"(yes|no)" matches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[' and ']' allow a choice between a number of characters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of characters.  If the first character i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s '^' then the test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</w:t>
        <w:tab/>
        <w:t>"[abc]xx" matches "axx", "bxx" and "c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[a-zA-Z]xx" matches "pxx", "Qxx" but not "1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[^xyz]xx" matches "axx", but not "xxx" or "y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^' allows the start of the string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  <w:tab/>
        <w:t>"^hello" matches "hello there" but not "oohhh 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' allows the end of the string to be match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  <w:tab/>
        <w:t>"there$" matches "hi there" but not "there's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aximum flexibility when testing the contents of a game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can be connected together to form complicated and unreadable (ma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test&gt; '&amp;'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left and right test are evaluated and if bot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zero (true) the resultant expression is true.  Both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same move or position, and in fact the right tes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f the left test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a1 &amp; WhNa2</w:t>
        <w:tab/>
        <w:t>/* Black Bishop on a1 and White Night on a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a6 &amp; BlBxa6</w:t>
        <w:tab/>
        <w:t>/* White Pawn on a6 and Black captures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test&gt; '|'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left and right tests are evaluated and if ei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zero (true) the resultant expression is true.  Both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same move or position, and in fact the right tes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f the left test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BxNa1 | WhB-b2 /* White Bishop captures Knight on a1,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shop moves to b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QxP | BlKxP</w:t>
        <w:tab/>
        <w:t>/* Black Queen or King capture a Pa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test&gt; ','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left and right tests are evaulated and if bot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zero (true) the resultant expression is true.  The left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current move or position and the right tes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move or position.  In fact the right test isn't evalu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test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P-g6, BlP-f6</w:t>
        <w:tab/>
        <w:t>/* White moves g6, and Black replies f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-O, Whxh7</w:t>
        <w:tab/>
        <w:t>/* Black castles and White immediately attac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test&gt; ';'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left and right tests are evaluated and if bot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zero (true) the resultant expression is true.  The left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current move or position and the right tes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rrent move and then all the rest of the moves in the game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rue.  In fact the right tests are not evaluated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vaul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Pb2xPa4; Wha=</w:t>
        <w:tab/>
        <w:t>/* White Pawn on b2 captures the Pawn on b2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-O-O; Blxb2</w:t>
        <w:tab/>
        <w:t>/* White castles Kingside, and Black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 Paw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numbe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alue"."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"..."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specific White (move.) or Black (move...) mo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the right test is evaluated and if both tests are non-zero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ant expression is true.  In fact the right test is not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-number tests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P-c4</w:t>
        <w:tab/>
        <w:tab/>
        <w:t>/* White opens with c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..Ka4</w:t>
        <w:tab/>
        <w:t>/* Black moves his King to a4 on his 20th mo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s have a left-to-right precedence, s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hite moves a Pawn to a3 or a4, and Blac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s i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P-a3 | WhP-a4, BlxPa3 | BlxP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 fact be evaluated as if it had been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(WhP-a3 | WhP-a4) &amp; BlxPa3) | BlxPa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can be overwridden by enclosing related tes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s ('(' and ')') characters.  The above test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P-a3 | WhP-a4) &amp; (BlxPa3 | BlxPa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